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rPr>
          <w:rFonts w:cs="Arial"/>
          <w:b/>
          <w:b/>
          <w:bCs/>
        </w:rPr>
      </w:pPr>
      <w:r>
        <w:rPr>
          <w:rFonts w:cs="Arial"/>
          <w:b/>
          <w:bCs/>
        </w:rPr>
        <w:t>Formulario 4.3.6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0830</wp:posOffset>
                </wp:positionV>
                <wp:extent cx="4883785" cy="7237730"/>
                <wp:effectExtent l="5080" t="5080" r="27305" b="273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3760" cy="7237800"/>
                          <a:chOff x="0" y="0"/>
                          <a:chExt cx="4883760" cy="7237800"/>
                        </a:xfrm>
                      </wpg:grpSpPr>
                      <wps:wsp>
                        <wps:cNvSpPr txBox="1"/>
                        <wps:spPr>
                          <a:xfrm>
                            <a:off x="91440" y="0"/>
                            <a:ext cx="4663440" cy="64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right="242" w:hanging="567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NECESIDADES DE LÍNEAS DE COMUNICACIONES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Suministrador</w:t>
                                <w:t>Velocidad</w:t>
                                <w:t>Umbral de disp.</w:t>
                                <w:t>Observa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>&lt; 2 días</w:t>
                                <w:t>&lt; 3 días</w:t>
                                <w:t>&lt; 1 s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epar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920" y="670860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for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6701760"/>
                            <a:ext cx="15544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probado po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Fecha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9pt;width:384.55pt;height:569.9pt" coordorigin="360,458" coordsize="7691,113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;top:458;width:7343;height:101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9" w:right="242" w:hanging="567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NECESIDADES DE LÍNEAS DE COMUNICACIONES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Suministrador</w:t>
                          <w:t>Velocidad</w:t>
                          <w:t>Umbral de disp.</w:t>
                          <w:t>Observa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>&lt; 2 días</w:t>
                          <w:t>&lt; 3 días</w:t>
                          <w:t>&lt; 1 se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60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epar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3037;top:11023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form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  <v:shape id="shape_0" fillcolor="white" stroked="t" o:allowincell="f" style="position:absolute;left:5603;top:11012;width:244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probado po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Fecha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Juan Gaspar Martíne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7:00Z</dcterms:created>
  <dc:creator>.</dc:creator>
  <dc:description/>
  <dc:language>en-US</dc:language>
  <cp:lastModifiedBy>.</cp:lastModifiedBy>
  <dcterms:modified xsi:type="dcterms:W3CDTF">2006-07-16T09:46:00Z</dcterms:modified>
  <cp:revision>3</cp:revision>
  <dc:subject/>
  <dc:title>Formulario 4</dc:title>
</cp:coreProperties>
</file>